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MOW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warta w dniu ............................................ w Białymst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Miastem Białystok, ul. Słonimska 1, 15-950 Białystok, NIP 966 211 72 20, </w:t>
      </w:r>
      <w:r>
        <w:rPr>
          <w:sz w:val="22"/>
          <w:szCs w:val="22"/>
        </w:rPr>
        <w:t>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Wojciecha Jocza – Dyrektora Domu Pomocy Społecznej, ul. Baranowicka 203, 15-530 Białystok </w:t>
      </w:r>
      <w:r>
        <w:rPr>
          <w:sz w:val="22"/>
          <w:szCs w:val="22"/>
        </w:rPr>
        <w:t>na podstawie stosownego pełnomocnictwa Prezydenta Miasta Białegostoku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Zamawiającym”</w:t>
      </w:r>
      <w:r>
        <w:rPr>
          <w:sz w:val="22"/>
          <w:szCs w:val="22"/>
        </w:rPr>
        <w:t>,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a 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4962" w:leader="none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 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4962" w:leader="none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 xml:space="preserve">, zwanym dalej </w:t>
      </w:r>
      <w:r>
        <w:rPr>
          <w:b/>
          <w:sz w:val="22"/>
          <w:szCs w:val="22"/>
        </w:rPr>
        <w:t>„Wykonawcą”.</w:t>
      </w:r>
    </w:p>
    <w:p>
      <w:pPr>
        <w:pStyle w:val="Normal"/>
        <w:tabs>
          <w:tab w:val="clear" w:pos="708"/>
          <w:tab w:val="left" w:pos="-4962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wyniku przeprowadzonej procedury udzielania zamówienia publicznego w trybie podstawowym  zgodnie z art. 275 ustawy z dnia 11 września 2019 r. Prawo zamówień publicznych (Dz.U. z 2024r., poz. 1320), Zamawiający udziela wyłonionemu w postępowaniu Wykonawcy, zamówienia na </w:t>
      </w:r>
      <w:r>
        <w:rPr>
          <w:b/>
          <w:sz w:val="22"/>
          <w:szCs w:val="22"/>
        </w:rPr>
        <w:t xml:space="preserve">„Sprzedaż </w:t>
        <w:br/>
        <w:t xml:space="preserve">i dostawę artykułów rybnych dla Domu Pomocy Społecznej w Białymstoku, ul. Baranowicka 203 </w:t>
        <w:br/>
        <w:t>w 2026 roku”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20" w:leader="none"/>
          <w:tab w:val="left" w:pos="-3240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Przedmiotem umowy jest sprzedaż i dostawa artykułów rybnych dla Domu Pomocy Społecznej </w:t>
        <w:br/>
        <w:t>w Białymstoku, ul. Baranowicka 203. Szczegółowe zestawienie artykułów i cen zawiera wypełniony przez Wykonawcę „wykaz artykułów” stanowiący Załącznik Nr 1 do niniejszej umowy.</w:t>
      </w:r>
    </w:p>
    <w:p>
      <w:pPr>
        <w:pStyle w:val="Normal"/>
        <w:tabs>
          <w:tab w:val="clear" w:pos="708"/>
          <w:tab w:val="left" w:pos="-4820" w:leader="none"/>
          <w:tab w:val="left" w:pos="-324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Załącznik Nr 1 jest integralną częścią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20" w:leader="none"/>
          <w:tab w:val="left" w:pos="-3240" w:leader="none"/>
        </w:tabs>
        <w:ind w:left="284" w:hanging="284"/>
        <w:jc w:val="both"/>
        <w:rPr/>
      </w:pPr>
      <w:r>
        <w:rPr>
          <w:sz w:val="22"/>
          <w:szCs w:val="22"/>
        </w:rPr>
        <w:t>Wykonawca zobowiązuje się dostarczać Zamawiającemu artykuły rybne w ilości i asortymencie zgodnie ze złożonym zamówieniem oraz w ustalonym przez strony terminie. Sprzedaż i dostawa artykułów rybnych powinna być dokonywana przy zachowaniu warunków określonych w Specyfikacji Warunków Zamówienia oraz  niniejszej  umowy.</w:t>
      </w:r>
    </w:p>
    <w:p>
      <w:pPr>
        <w:pStyle w:val="Normal"/>
        <w:tabs>
          <w:tab w:val="clear" w:pos="708"/>
          <w:tab w:val="left" w:pos="-4820" w:leader="none"/>
          <w:tab w:val="left" w:pos="-324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Specyfikacja Warunków Zamówienia stanowi integralną część umowy.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potrzebowanie na poszczególne artykuły rybne (ilość, rodzaj i dzień dostawy) będzie składane przez Zamawiającego telefonicznie z ustaleniem terminu dostawy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każdej dostawy Wykonawca załączy dowód dostawy – specyfikację lub fakturę, która będzie pokwitowana przez upoważnionego przez Zamawiającego pracownik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szystkie artykuły rybne dostarczane przez Wykonawcę powinny posiadać stosowne atesty i certyfikaty kwalifikujące je do spożycia. Dokumenty te należy udostępnić (dostarczyć) Zamawiającemu na jego żądanie.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tykuły rybne oraz sposób ich dostawy do Zamawiającego muszą spełniać wymogi określone </w:t>
        <w:br/>
        <w:t>w stosownych przepis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może zamówić mniejszą ilość artykułów niż ujęto w Załączniku Nr 1 do umowy ze względu na aktualne potrzeby Zamawiającego nie ponosząc z tego tytułu żadnych skutków finansowych lub prawnych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Artykuły będą dostarczane wg cen nie wyższych niż przedstawione w ofercie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Zmiana oferowanych cen na wyższe w trakcie trwania umowy może nastąpić wyłącznie </w:t>
        <w:br/>
        <w:t>w wypadku podwyższenia cen zbytu producenta, nie więcej jednak niż o wskaźnik inflacji na artykuły spożywcze określony przez GUS. Podwyższenie cen nie może nastąpić w okresie krótszym niż 6 miesięcy od dnia podpisania umowy. Wykonawca o zmianie cen na wyższe zobowiązany jest do powiadomienia zamawiającego na piśmie z minimum 10 dniowym wyprzedzeniem wraz z uzasadnieniem dokonanych podwyżek. Brak zawiadomienia w w/w terminie i dostarczenie faktury z zawyżonymi cenami będzie skutkować zapłatą za fakturę w dotychczasowej (nie zmienionej) wysokoś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"/>
        <w:jc w:val="both"/>
        <w:rPr/>
      </w:pPr>
      <w:r>
        <w:rPr>
          <w:sz w:val="22"/>
          <w:szCs w:val="22"/>
        </w:rPr>
        <w:t>Wykonawca dostarczy zamówiony towar do magazynu artykułów żywnościowych Zamawiającego własnym transportem, na swój koszt i ryzyk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będzie dostarczał artykuły posiadające optymalny termin do spożycia oraz bez wad jakościowych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1</w:t>
      </w:r>
    </w:p>
    <w:p>
      <w:pPr>
        <w:pStyle w:val="Normal"/>
        <w:jc w:val="both"/>
        <w:rPr/>
      </w:pPr>
      <w:r>
        <w:rPr>
          <w:sz w:val="22"/>
          <w:szCs w:val="22"/>
        </w:rPr>
        <w:t>Odbiór jakościowy i ilościowy będzie odbywać się podczas dostawy w magazynie Zamawiająceg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2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Wykonawca gwarantuje, że przedmiot umowy jest wolny od wad. Jeżeli przedmiot umowy okaże się wadliwy, wówczas zostanie wymieniony na pełnowartościowy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nie przyjęcia dostaw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 złej jakości i zbyt krótkich lub nieaktualnych terminach ważn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jc w:val="both"/>
        <w:rPr/>
      </w:pPr>
      <w:r>
        <w:rPr>
          <w:sz w:val="22"/>
          <w:szCs w:val="22"/>
        </w:rPr>
        <w:t xml:space="preserve">jeżeli jakikolwiek element przedmiotu zamówienia nie będzie oryginalnie zapakowany </w:t>
        <w:br/>
        <w:t>i oznaczony zgodnie z obowiązującymi przepis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jc w:val="both"/>
        <w:rPr/>
      </w:pPr>
      <w:r>
        <w:rPr>
          <w:sz w:val="22"/>
          <w:szCs w:val="22"/>
        </w:rPr>
        <w:t>jeżeli opakowanie będzie naruszo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dostarczony asortyment nie będzie zgodny z przedmiotem zamówienia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 przypadku braku realizacji przez Wykonawcę konkretnego zamówienia albo </w:t>
        <w:br/>
        <w:t xml:space="preserve">w przypadku dostarczenia produktów z nieodpowiednim okresem ważności lub nieprzyjęcia dostawy przez Zamawiającego z innej przyczyny Zamawiający może dokonać zakupu artykułów rybnych </w:t>
        <w:br/>
        <w:t>u najbliższego dostawcy (sprzedawcy) po ustalonej przez niego cenie i obciążyć kosztem takiego zakupu Wykonawcę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niniejszym upoważnia Zamawiającego do dokonania przez niego zakupów u osoby trzeciej zgodnie z ust. 3 niniejszego paragrafu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 razie dokonania przez Zamawiającego zakupu produktów zgodnie z ust. 3 niniejszego paragrafu Zamawiający może potrącić kwotę uiszczoną u innego dostawcy (sprzedawcy) artykułów rybnych </w:t>
        <w:br/>
        <w:t>z kwoty należnego Wykonawcy wynagrodzeni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3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Za realizację przedmiotu zamówienia Zamawiający zobowiązuje się zapłacić Wykonawcy wynagrodzenie zgodnie z ofertą, ceny jednostkowe brutto zawarte są w Załączniku nr 1 do SWZ stanowiącym załącznik do umowy, które stanowią podstawę do rozliczeń finansowych między stronami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artość umowy brutto, zgodnie z ofertą, ustala się na kwotę ……………………… zł (słownie: ……………………………………………………………………………..), w tym należny podatek VAT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edmiot umowy rozliczany będzie na podstawie faktur częściowych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ykonawca gwarantuje Zamawiającemu przez cały okres obowiązywania umowy, stałe ceny jednostkowe, zaoferowane dla każdego z artykułów wymienionych w Załączniku Nr 1 do SIWZ stanowiącym załącznik do umowy. Wynagrodzenie wymienione w ust. 1 obejmuje wszelkie koszty, jakie poniesie Wykonawca z tytułu należnej i zgodnej z niniejszą umową oraz obowiązującymi przepisami realizacji przedmiotu zamówienia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Zmiana cen będzie dopuszczalna jedynie w przypadku ustawowej zmiany stawek podatku VAT </w:t>
        <w:br/>
        <w:t>i wyłącznie w wysokości wynikającej z tej zmiany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Wykonawca nie będzie zgłaszał żadnych roszczeń do Zamawiającego w przypadku, gdy wartość całkowita umowy, określona w ust. 1, do dnia zakończenia umowy nie zostanie wyczerpa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4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Zamawiający zapłaci Wykonawcy za otrzymany towar przelewem na rachunek bankowy Wykonawcy, w terminie 30 dni od daty otrzymania przez Zamawiającego prawidłowo wystawionej faktury VAT.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 datę zapłaty przyjmuje się datę obciążenia rachunku Zamawiającego.</w:t>
      </w:r>
    </w:p>
    <w:p>
      <w:pPr>
        <w:pStyle w:val="Normal"/>
        <w:tabs>
          <w:tab w:val="clear" w:pos="708"/>
          <w:tab w:val="left" w:pos="720" w:leader="none"/>
        </w:tabs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-32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15</w:t>
      </w:r>
    </w:p>
    <w:p>
      <w:pPr>
        <w:pStyle w:val="Normal"/>
        <w:tabs>
          <w:tab w:val="clear" w:pos="708"/>
          <w:tab w:val="left" w:pos="-3240" w:leader="none"/>
        </w:tabs>
        <w:jc w:val="both"/>
        <w:rPr/>
      </w:pPr>
      <w:r>
        <w:rPr>
          <w:sz w:val="22"/>
          <w:szCs w:val="22"/>
        </w:rPr>
        <w:t xml:space="preserve">Zamawiający może odstąpić od umowy w terminie 30 dni od powzięcia wiadomości o wystąpieniu istotnej zmiany okoliczności powodującej, że wykonanie umowy nie leży w interesie publicznym, czego nie można było przewidzieć w chwili zawarcia umowy. W takim wypadku Wykonawca może żądać jedynie wynagrodzenia należnego mu z tytułu wykonania części umowy zrealizowanej do dnia, w którym się o powyższym dowiedział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6</w:t>
      </w:r>
    </w:p>
    <w:p>
      <w:pPr>
        <w:pStyle w:val="Normal"/>
        <w:jc w:val="both"/>
        <w:rPr/>
      </w:pPr>
      <w:r>
        <w:rPr>
          <w:sz w:val="22"/>
          <w:szCs w:val="22"/>
        </w:rPr>
        <w:t>Zamawiający rozwiąże umowę natychmiast po stwierdzeniu, iż dostarczane artykuły nie odpowiadają wymogom jakościowym, dostawy są nieterminowe, ilość i asortyment nie są zgodne ze złożonym zamówieniem lub Wykonawca nie spełnia innych warunków określonych w SW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7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szelkie zmiany umowy wymagają formy pisemnej pod rygorem nieważnośc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e wszystkich sprawach nieregulowanych w niniejszej umowie zastosowanie mają przepisy Kodeksu cywilnego oraz ustawy Prawo zamówień publicznych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ony ustalają kary umow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ykonawca zapłaci Zamawiającemu karę w wysokości 10% łącznego wynagrodzenia (brutto), </w:t>
        <w:br/>
        <w:t>o którym mowa w § 13 ust. 2 umowy, gdy Zamawiający odstąpi od umowy z powodu okoliczności, za które odpowiada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W razie wystąpienia zwłoki w dostarczeniu towaru, Wykonawca zobowiązuje się do zapłaty Zamawiającemu kary umownej w wysokości 0,1% wynagrodzenia umownego, określonego w § 13 ust. 2 umowy za każdy dzień opóźni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sytuacji, gdy kary umowne przewidziane w ust. 1 niniejszego paragrafu nie pokrywają szkody poniesionej przez Zamawiającego, Zamawiającemu przysługuje prawo odszkodowania na zasadach ogól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zwłoki w zapłacie faktur Zamawiający zapłaci Wykonawcy odsetki ustawow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 przypadku odstąpienia od umowy Wykonawcy przysługuje wynagrodzenie za wykonaną potwierdzoną przez Zamawiającego część umowy.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9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4820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mają obowiązek wzajemnego informowania się o wszelkich zmianach statusu prawnego swojej firmy, a także o wszczęciu postępowania upadłościowego, układowego i likwidacyjnego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4820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szelkie spory po wyczerpaniu możliwości polubownego ich załatwienia, rozstrzygane będą przez Sąd właściwy miejscowo dla siedziby Zamawiającego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ktury wystawiane przez wykonawcę powinny zawierać poniższe dan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bywca: Miasto Białystok, ul. Słonimska 1, 15-950 Białystok NIP: 966 – 211 – 72 – 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dbiorca: Dom Pomocy Społecznej Białymstoku – DPSB, 15-530 Białystok, ul. Baranowicka 203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1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je zawarta na czas realizacji dostaw tj. od 01.01.2026r. do 31.12.2026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dwóch jednobrzmiących egzemplarzach po jednym egzemplarzu dla każdej że stron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>
          <w:b/>
        </w:rPr>
        <w:t xml:space="preserve">ZAMAWIAJĄCY:      </w:t>
        <w:tab/>
        <w:tab/>
        <w:tab/>
        <w:tab/>
        <w:t xml:space="preserve">WYKONAWCA: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4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29:00Z</dcterms:created>
  <dc:creator>EBonarska</dc:creator>
  <dc:description/>
  <cp:keywords/>
  <dc:language>en-US</dc:language>
  <cp:lastModifiedBy>Konrad Robert</cp:lastModifiedBy>
  <cp:lastPrinted>2015-11-25T15:35:00Z</cp:lastPrinted>
  <dcterms:modified xsi:type="dcterms:W3CDTF">2025-12-05T13:13:00Z</dcterms:modified>
  <cp:revision>40</cp:revision>
  <dc:subject/>
  <dc:title>Załącznik Nr 3</dc:title>
</cp:coreProperties>
</file>